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color w:val="222222"/>
        </w:rPr>
      </w:pPr>
      <w:r>
        <w:rPr>
          <w:rFonts w:cs="Arial" w:ascii="Arial" w:hAnsi="Arial"/>
          <w:color w:val="222222"/>
        </w:rPr>
        <w:t>Benefits of Folic Acid</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When you hear about folic acid, you may think about your doctor or nutritionist mentioning it. You may also remember needing it if you are a woman who has been pregnant. Cancer patients are also informed about folic acid. The problem is people tend to follow what they are told to do by doctors or nutritionists, but they may not always ask why they need it or why they are taking it. Here are the benefits of adding or boosting the folic acid in your diet along with a few key points about each benefit.</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Neurological Support</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As we get older, neurological support becomes increasingly important. This is especially true for people who have Alzheimer's  in their family or may be at risk for other reasons. Studies have shown that elderly who develop Alzheimer's have the lowest rate of folate or folic acid in their system. By increasing your folic acid early on, you can maintain a high level throughout your lifetime. If your levels begin to drop, or you notice some memory issues, your doctor can check and see if there is a clear drop in your folic acid. You do need to have regular check-ups in order to ensure what your normal levels are or should be and when drops occur to increase the folic acid and get the full benefit of the neurological support and reduction in Alzheimer's risk.</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Prenatal Mood Health</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One of the leading complaints of expectant mothers is their mood health and mood swings. Unfortunately, when a woman is pregnant they are limited on the medications they can take for mood swings and mild mood issues. One thing they can do is increase the folic acid in their system. This increase will not only help the development of the fetus, it will also help with the mood swings in the mother and help maintain them. This can also be used in women who have had children or may be facing menopause where mood swings can become an issue.</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Colon Health and Digestion</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Everyone has an issue with digestion and their colon at some point in their life. It can be something as mild as general constipation or it can be as massive as impaction. One way you can reduce both of these, and make sure that your colon health stays regular. The folic acid helps to clear toxins from the body, move them through the digestive tract, and get them out of the system. It also helps to create new cells in the body where old cells have been degraded or died from the colon issues you may be having.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These are only a few of the key benefits to folic acid. If you have certain health issues, folic acid may offer even more benefits. Check with your doctor to determine what amount of folic acid you should be getting each day is and any suggestions they may have for your specific needs.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3:00Z</dcterms:created>
  <dc:creator>meg ashfield</dc:creator>
  <dc:description/>
  <dc:language>en-US</dc:language>
  <cp:lastModifiedBy>debbie</cp:lastModifiedBy>
  <dcterms:modified xsi:type="dcterms:W3CDTF">2016-12-20T21:23:00Z</dcterms:modified>
  <cp:revision>2</cp:revision>
  <dc:subject/>
  <dc:title/>
</cp:coreProperties>
</file>