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How to Use Avocados for Beautiful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lo [[firs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n’t read today’s blog post about the benefits of avocadoes, you can find it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have heard of using avocados to replace mayonnaise, as an addition to salads, and as a superfood option in many of your daily recipes. What you may not know is how you can use avocados to help correct skin issues and transform your skin into beautiful skin. These methods are easy, can be done at home, and do not require special ingredients or additions. You can also use these methods year round to help your skin stay beautiful regardless of the we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reatment of Sun Da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n damage is one of the leading ways that skin can look aged or develop spots and discoloration. In these cases, you may work some kind of sunblock on your skin or sun treatment. Though these seem okay, they may have chemicals that can make your skin dependent on those chemicals in order to maintain the appearance the skin treatments are giving you. Often a skin dependency on chemicals is not what you are going for. If you have sun spots, sun burns, or severe dry skin from sun exposure reach for some creamed avocado instead. Simply apply to the skin and affected areas and blend into the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aily Moistur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make your own daily moisturizer from avocados by mixing avocados with vitamin E oil, Shea butter, cocoa butter, or coconut oil. You can also use all of these oils with avocado. Just mix the ingredients in a blender until well blended and use on the skin in small amounts. It works as well as expensive moisturizers and can be used multiple times a day if needed, without causing clogged pores or skin da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eep Moisture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ep moisture treatments are usually done through skin masks. These skin and face masks can be expensive and may not contain fully organic ingredients.  Instead of using these masks, consider making your own with some raw honey, egg, and avocado. Mix the ingredients and spread on the face with fingers or with a facial brush. Allow them to set for twenty to thirty minutes. Wash your face with warm water and a soft cloth. You can do this once to several times a we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evere Dry Winter Skin</w:t>
      </w:r>
    </w:p>
    <w:p>
      <w:pPr>
        <w:pStyle w:val="Normal"/>
        <w:rPr>
          <w:rFonts w:ascii="Arial" w:hAnsi="Arial" w:cs="Arial"/>
        </w:rPr>
      </w:pPr>
      <w:r>
        <w:rPr>
          <w:rFonts w:cs="Arial" w:ascii="Arial" w:hAnsi="Arial"/>
        </w:rPr>
      </w:r>
    </w:p>
    <w:p>
      <w:pPr>
        <w:pStyle w:val="Normal"/>
        <w:rPr/>
      </w:pPr>
      <w:r>
        <w:rPr>
          <w:rFonts w:cs="Arial" w:ascii="Arial" w:hAnsi="Arial"/>
        </w:rPr>
        <w:t xml:space="preserve">Winter weather can cause havoc with your skin. The winds, cold temperatures, snow, and rain can all cause dry patches and redness. Combine that with the sudden change in temperature from moving indoors to a warm environment and back out to freezing temperatures and you have a recipe for skin disaster. To make your skin beautiful, use a mixture of the daily moisturizers, increased face masks, and an avocado night cream made of blended avocado and egg whites. This will tone skin and help to moisturize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methods to use avocados for beautiful skin can be used one at a time or all at once. You can also create a routine with your avocados to give yourself a full beauty routine. Remember, if you do not like the level of oil in your DIY avocado mixtures you can change it to fit your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 off]</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52:00Z</dcterms:created>
  <dc:creator>meg ashfield</dc:creator>
  <dc:description/>
  <dc:language>en-US</dc:language>
  <cp:lastModifiedBy>debbie</cp:lastModifiedBy>
  <dcterms:modified xsi:type="dcterms:W3CDTF">2016-12-20T21:52:00Z</dcterms:modified>
  <cp:revision>2</cp:revision>
  <dc:subject/>
  <dc:title/>
</cp:coreProperties>
</file>