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color w:val="222222"/>
        </w:rPr>
      </w:pPr>
      <w:r>
        <w:rPr>
          <w:rFonts w:cs="Arial" w:ascii="Arial" w:hAnsi="Arial"/>
          <w:color w:val="222222"/>
        </w:rPr>
        <w:t>Reasons to Take Folic Acid Supplements</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With modern supplements and the large amount of organic options on the market, it is becoming increasingly easier to add folic acid to your daily routine. The problem is, you may be in a situation where you were told to add it as a food source and you have found that food sources are not working for you. If this is the case, you may find yourself look at the many supplement options. If you still are not sold on supplements as a method for getting more folic acid, consider the three reasons you should be taking a folic acid supplement.</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Easier to Measure</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In some cases you may be told that you need to take a specific dosage of folic acid. This is likely for people who are trying to reduce cancer risk, expectant mothers, and people with certain deficiencies. It is difficult to properly measure the amount of folic acid you are getting in certain foods. A lot depends on the weight of the food, the amount you are eating, and many more factors. Instead, you can take folic acid as a supplement and ensure you are getting the right amount each day. You can also easily reduce or increase the intake depending on what your doctor states.</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Quick Absorption</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When you take something like folic acid you want quick absorption. You want to get the most benefit in the least amount of time. For that, a supplement just makes more sense. It can get into your system, breakdown, and start working within an hour. This also allows it to be absorbed quickly and put to use as soon as possible in the best way possible.</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Timed Options</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When you take folic acid supplements you can have the choice of regular release, timed release, or quick release. This means that you can allow it up to an hour or more to release into your system. If you need it quicker than that you can go with a quick release chewable option. In some cases, you may need a slow release option to release over the course of the night or the day. With folic acid supplements you can choose the timing that works for you.</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These are the main five reasons you should be taking a folic acid supplement. These reasons can apply to anyone with any type of lifestyle. Keep in mind there are a variety of options for ingesting the supplements as well so keep an open mind when choosing the right one for you.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5:00Z</dcterms:created>
  <dc:creator>meg ashfield</dc:creator>
  <dc:description/>
  <dc:language>en-US</dc:language>
  <cp:lastModifiedBy>debbie</cp:lastModifiedBy>
  <dcterms:modified xsi:type="dcterms:W3CDTF">2016-12-20T21:25:00Z</dcterms:modified>
  <cp:revision>2</cp:revision>
  <dc:subject/>
  <dc:title/>
</cp:coreProperties>
</file>