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Arial" w:hAnsi="Arial" w:cs="Arial"/>
          <w:color w:val="222222"/>
        </w:rPr>
      </w:pPr>
      <w:r>
        <w:rPr>
          <w:rFonts w:cs="Arial" w:ascii="Arial" w:hAnsi="Arial"/>
          <w:color w:val="222222"/>
        </w:rPr>
        <w:t>Help Reduce the Risk of a Stroke With Folic Acid</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Hello [[firstname]],</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When people talk about folic acid in their diet, they generally are pregnant women or people who are dealing with cancer or a history of cancer. The truth is, cancer and pregnancy are only two of the concerns when it concerns when it comes to folic acid. People who are at risk for stroke can benefit greatly from folic acid intakes and boosts in their diet. If you are not sure how you can use folic acid to reduce stroke, consider these key points.</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Find Out Your Intake Needs</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The first step in reducing the risk of stroke with folic acid is to find out how much folic acid you need. This will set the pace for the type of foods, supplements, and amounts you need at a minimum throughout the day. Everyone should be taking in folic acid each day, but there is not a set amount that works for everyone. This is why going to your doctor and finding out your needs, including a dosage amount, is vital to the how to portion of folic acid as preventative medicine. </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Morning Boost</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Once you find out how much folic acid you need, you need to figure out when your initial amount should be introduced to the body. The best time is during the morning and should be that morning boost. You can do this by creating a folic acid enriched superfood juice or smoothie. This means using banana as a base and boosting that with other folic acid filled fruits and vegetables. This will introduce all of the nutrients into your system and get that folic acid into you before your day starts. Keep in mind, the point of this morning boost is to get as much of your daily requirement into you as possible.</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Supplement Through the Day</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 xml:space="preserve">Depending on how much folic acid you need, and your lifestyle, you may want to add a folic acid supplement to give you more throughout the day. This can be any type of supplement. You can use time release, gel caps, quick dissolve chewable, or a liquid version. The point with this is to supplement your folic acid from food with the supplement to ensure you are getting the amount you need per day based on your doctors recommendations. </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Combine with Diet</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Make sure you are combining your folic acid intake with your diet. Your diet is as important to reducing your stroke risk as the folic acid itself is. You still need fiber to move your digestive tract, vitamins to keep you going, and water to keep you hydrated. You will not see the results you want from the folic acid intake if your diet is still bad. </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If you are at risk for stroke, boosting your folic acid is as easy as taking a daily supplement. Your doctor can give you advice on the amount you should be taking per day. Remember, if a supplement is not for you or if you do not want to take an extra pill, consider a liquid vitamin that contains a higher amount of folic acid as an easy quick solution to your needs.</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rPr>
      </w:pPr>
      <w:r>
        <w:rPr>
          <w:rFonts w:cs="Arial" w:ascii="Arial" w:hAnsi="Arial"/>
        </w:rPr>
        <w:t>[sign off]</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53:00Z</dcterms:created>
  <dc:creator>meg ashfield</dc:creator>
  <dc:description/>
  <dc:language>en-US</dc:language>
  <cp:lastModifiedBy>debbie</cp:lastModifiedBy>
  <dcterms:modified xsi:type="dcterms:W3CDTF">2016-12-20T21:53:00Z</dcterms:modified>
  <cp:revision>2</cp:revision>
  <dc:subject/>
  <dc:title/>
</cp:coreProperties>
</file>