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Benefits of Squ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superfoods you may see come up on lists online or from your nutritionist is squash. There are several types of squash including butternut, yellow, and spaghetti. You may have a ton of reciepes for these types of squash or that contain this type of squash, but you may not know what the real benefits of the vegetable are to your overall health besides just delivering vitamins and minerals. Here are a few of those benefits to 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eural Tube Issues and De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benefits of squash is the effects it has on neural tube issues and defects. These defects occur in small children and infants. The defect effects the way the infant develops in the womb. It is for this reason, many doctors tell expectant mothers to increase their squash intake. It is due to the folate in the squash and the developmental benefits it has to reduce defects and ensure neural tubes are working properly to help development prior to bi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mmun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immune system may not be on the top of your list during most of the year. There are times of the year though when you get sick and you know you get sick. There are also times when you may be around more people who are sick or areas where illness is on the rise. For these reasons you will want to boost your immune system. You can do this with various over the counter methods, smoothies, and supplements. You can also do it by increasing your raw squash intake. One of the ways to do this is to replace your pasta with spaghetti squash or make butternut squash soup or even butternut squash past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lood Circul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s you get older, or in cases where you are temporarily bedridden, blood circulation may become an issue. If this is the case, then you may be told to try different methods to get it moving and keep your body functioning optimally. In addition to medications and supplements, you can also  increase your squash intake. Squash contains several vitamins, including folate and riboflavin, which help with overall circ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benefits run throughout the squash family. This means if you don't like one type of squash you can focus on another. Keep in mind that seasonal squashes are usually offered in vegetable medleys at restaurants, so if you are out eating with friends or family you can still get the vegetable and the benefits it holds.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3:00Z</dcterms:created>
  <dc:creator>meg ashfield</dc:creator>
  <dc:description/>
  <dc:language>en-US</dc:language>
  <cp:lastModifiedBy>debbie</cp:lastModifiedBy>
  <dcterms:modified xsi:type="dcterms:W3CDTF">2016-12-20T21:23:00Z</dcterms:modified>
  <cp:revision>2</cp:revision>
  <dc:subject/>
  <dc:title/>
</cp:coreProperties>
</file>