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t>4 Superfoods that are High In Folic Ac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have been told that you need to increase folic acid in your diet, you may have already researched what ways are best for you. One of the ways that many people decide to take is to go ahead and focus on superfoods. Superfoods offer not only the supplement you need, but also many other vitamins and minerals that can boost your health in a variety of ways. If you are curious what superfoods are available for folic acid, here are four to consi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Broccoli</w:t>
      </w:r>
    </w:p>
    <w:p>
      <w:pPr>
        <w:pStyle w:val="Normal"/>
        <w:rPr>
          <w:rFonts w:ascii="Arial" w:hAnsi="Arial" w:cs="Arial"/>
        </w:rPr>
      </w:pPr>
      <w:r>
        <w:rPr>
          <w:rFonts w:cs="Arial" w:ascii="Arial" w:hAnsi="Arial"/>
        </w:rPr>
      </w:r>
    </w:p>
    <w:p>
      <w:pPr>
        <w:pStyle w:val="Normal"/>
        <w:rPr/>
      </w:pPr>
      <w:r>
        <w:rPr>
          <w:rFonts w:cs="Arial" w:ascii="Arial" w:hAnsi="Arial"/>
        </w:rPr>
        <w:t xml:space="preserve">Broccoli is on the list of top 4 superfoods high in folic acid for more than just its nutritional content. When you need folic acid in your diet, you want a superfood that is easy to find and easy to make. Broccoli fits that description easily. If you want a pure organic option, you can easily grow broccoli yourself. If you do not have a green thumb, consider that you can buy broccoli in various forms at any produce market grocery store. If fresh is not an issue for you, frozen options are also available. People who live a very active and busy life can find broccoli at most chain food establishments as a side or on the salad b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Peanu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eanuts are great for snacking, but they are also full of folic acid. They can be eaten directly or they can be put in a trail mix with other nuts, seeds, and dried fruit. If you do not like trail mix, you can opt to have peanuts in butter form. Making your own is the healthiest and most organic option. You can also add salt as needed. All you need is a tablespoon of olive oil and the peanuts. Blend them in a blender and make your peanut butter. Use it alongside fruits or just as a spread to get your folic acid 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Avoc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can not have a list of foods that contain folic acid without mentioning avocado. Avocado is a superfood that can be used in so many ways. If you do not like avocado in chunks or slices, you can go with some other options. One is to put it in a blender and make a spread that can be used in place of mayonnaise. If this does not appeal to you, you can also mix it in with potatoes to make a potato salad. It can be mixed in vegetable soups or stews as we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Bana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vegetables are not your thing, peanut butter does not appeal to you, and avocado makes you feel sick then you may feel you have a problem. You might think you will not be able to get in folic acid in your diet unless it is a supplement. The truth is bananas are a great way to get folic acid and can be eaten on the go. Just a few of these a day, two or three, is the ideal option when others seem like they are out of rea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can combine these foods daily, weekly, or have one a day depending on the amount of folic acid you need in your diet.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n-US" w:bidi="hi-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21:25:00Z</dcterms:created>
  <dc:creator>meg ashfield</dc:creator>
  <dc:description/>
  <dc:language>en-US</dc:language>
  <cp:lastModifiedBy>debbie</cp:lastModifiedBy>
  <dcterms:modified xsi:type="dcterms:W3CDTF">2016-12-20T21:25:00Z</dcterms:modified>
  <cp:revision>2</cp:revision>
  <dc:subject/>
  <dc:title/>
</cp:coreProperties>
</file>