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4 DIY Workout Equipment Under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the workout that works for you is not the issue for most people. In fact, most people have in mind exactly what will fit their schedules, what will fit their needs, and how to fit it all together. The problem tends to be with the equipment and the cost of that equipment. If you are facing high equipment costs for your workout, then consider these DIY options under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andb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dbags can be used in a number of ways for weight lifting and upper body strength building. The problem is that a simple sandbag can easily cost $100. You can make the sandbag yourself with some sand and a small duffle bag. Just fill the bag, zip it up, and use the handles to do lifts and upper body workouts. The key to remember with this DIY workout equipment project is to make sure the bag is a high quality canvas or heavy duty material so it can withstand the weight of the sand. You may also want to reinforce the handles with a heavy duty weight bearing t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unching B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unching bag can offer strength training as well as cardio training. However, much like sandbags they can cost well over $100. You can make your own punching bag easily with just a military heavy canvas duffle, sand, and duct tape. Make sure the military bag is an authentic one and actual military issue. You can find these at thrift stores and at military surplus stores. Fill it with sand and close securely. Wrap the bag in duct tape. Use the two end handles to hang the b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ull-Up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ll-up bars that are high quality and secure may be difficult to find. You also may not have the doorway that is suited for the type of bar that you find online. You can make your own easily with PVP pipe and PVP elbow joints. Measure your doorway or the arch you will be using for your pull-up bar. Create the pull-up bar to fit your needs by using elbow joints and straight joints to connect the PVC pipe. Secure the pipe with plumbers glue suitable for PVC and allow the glue to cure. When it is ready, usually about 24 hours, hang it and start your work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Yoga 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like most people, you have a lot of plastic shopping bags at the house. You may have had the best of intentions with them, but that does not mean they were used. Take the bags and weave them together, crochet them, or tie them together to create a mat. Use this as your green living based, recycled, yoga 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of the supplies you need for these options can be purchased at local dollar stores. You can also consider looking into thrift stores and used equipment swaps to get other items you may need. With these DIY options, you can get started and get on the right track for your workout equipment needs.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4:00Z</dcterms:created>
  <dc:creator>meg ashfield</dc:creator>
  <dc:description/>
  <dc:language>en-US</dc:language>
  <cp:lastModifiedBy>debbie</cp:lastModifiedBy>
  <dcterms:modified xsi:type="dcterms:W3CDTF">2016-12-20T21:24:00Z</dcterms:modified>
  <cp:revision>2</cp:revision>
  <dc:subject/>
  <dc:title/>
</cp:coreProperties>
</file>