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Arial" w:hAnsi="Arial" w:cs="Arial"/>
          <w:color w:val="222222"/>
        </w:rPr>
      </w:pPr>
      <w:r>
        <w:rPr>
          <w:rFonts w:cs="Arial" w:ascii="Arial" w:hAnsi="Arial"/>
          <w:color w:val="222222"/>
        </w:rPr>
        <w:t>3 Reasons to Make sure You're Getting Enough Folic Acid</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Folic acid is a requirement for many dietary needs, especially for expectant mothers and cancer patients. If you do not fall into one of these categories you may be wondering what benefits folic acid could have in your lie. You may also be wondering why you should listen to nutritionists and your doctors when it comes to boosting or adding folic acid to your diet. If this sounds like you, here are three reasons to make sure you are getting enough folic acid and some ways to help you meet that goal.</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Preventative Measures</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 xml:space="preserve">The first reason to make sure you are getting enough folic acid is for preventative measures and medicine. Think about that you exercise to prevent obesity. You brush your teeth to avoid tooth decay. You drink water daily to prevent dehydration. With all of these things in mind, you can also increase your folic acid intake to prevent major issues like heart attacks, strokes, and kidney failure. Folic acid can also help in rebuilding cells and building new cells. In addition to all of these preventative measures, there is also the preventative measure of keeping your immune system up to fight off illness.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Nutrient Absorption</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As you get older, absorbing nutrients from plants, fruits, and vegetables can become increasingly difficult. You can try to take multiple sources of nutrients to make up for the loss you are having. However, the better option is to increase your folic acid. Folic acid and the foods it is found in, like avocado, can help you absorb nutrients easier and get the most out of each one. This means that instead of taking multiple supplements and vitamins you can take a larger amount of folic acid and be done with it, with the knowledge that you are helping yourself in the easiest way possible. </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b/>
          <w:bCs/>
          <w:color w:val="222222"/>
        </w:rPr>
        <w:t>Gut Health</w:t>
      </w:r>
    </w:p>
    <w:p>
      <w:pPr>
        <w:pStyle w:val="Normal"/>
        <w:widowControl/>
        <w:rPr>
          <w:rFonts w:ascii="Arial" w:hAnsi="Arial" w:cs="Arial"/>
          <w:color w:val="222222"/>
        </w:rPr>
      </w:pPr>
      <w:r>
        <w:rPr>
          <w:rFonts w:cs="Arial" w:ascii="Arial" w:hAnsi="Arial"/>
          <w:color w:val="222222"/>
        </w:rPr>
      </w:r>
    </w:p>
    <w:p>
      <w:pPr>
        <w:pStyle w:val="Normal"/>
        <w:widowControl/>
        <w:rPr>
          <w:rFonts w:ascii="Arial" w:hAnsi="Arial" w:cs="Arial"/>
          <w:color w:val="222222"/>
        </w:rPr>
      </w:pPr>
      <w:r>
        <w:rPr>
          <w:rFonts w:cs="Arial" w:ascii="Arial" w:hAnsi="Arial"/>
          <w:color w:val="222222"/>
        </w:rPr>
        <w:t xml:space="preserve">Folic acid also helps with your gut health. It can help through every step of digestion. This means that the toxins will flow out of your body easier and be removed as waste. That means you have less toxins in your system and you are reducing your chance at gut health problems like leaky gut or backed up intestines and other related issues. </w:t>
      </w:r>
    </w:p>
    <w:p>
      <w:pPr>
        <w:pStyle w:val="Normal"/>
        <w:widowControl/>
        <w:rPr>
          <w:rFonts w:ascii="Arial" w:hAnsi="Arial" w:cs="Arial"/>
          <w:color w:val="222222"/>
        </w:rPr>
      </w:pPr>
      <w:r>
        <w:rPr>
          <w:rFonts w:cs="Arial" w:ascii="Arial" w:hAnsi="Arial"/>
          <w:color w:val="222222"/>
        </w:rPr>
      </w:r>
    </w:p>
    <w:p>
      <w:pPr>
        <w:pStyle w:val="Normal"/>
        <w:widowControl/>
        <w:rPr/>
      </w:pPr>
      <w:r>
        <w:rPr>
          <w:rFonts w:cs="Arial" w:ascii="Arial" w:hAnsi="Arial"/>
          <w:color w:val="222222"/>
        </w:rPr>
        <w:t xml:space="preserve">These reasons are just the three main reasons that affect the most people. Keep in mind that depending on your personal health issues and stumbling blocks, your needs and reasons for folic acid may change. Ask your doctor about your folic acid levels and how much you are lacking each day.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1:00Z</dcterms:created>
  <dc:creator>meg ashfield</dc:creator>
  <dc:description/>
  <dc:language>en-US</dc:language>
  <cp:lastModifiedBy>debbie</cp:lastModifiedBy>
  <dcterms:modified xsi:type="dcterms:W3CDTF">2016-12-20T21:21:00Z</dcterms:modified>
  <cp:revision>2</cp:revision>
  <dc:subject/>
  <dc:title/>
</cp:coreProperties>
</file>